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81905031"/>
            <w:bookmarkStart w:id="1" w:name="__Fieldmark__0_881905031"/>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81905031"/>
            <w:bookmarkStart w:id="3" w:name="__Fieldmark__1_881905031"/>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81905031"/>
            <w:bookmarkStart w:id="5" w:name="__Fieldmark__2_881905031"/>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81905031"/>
            <w:bookmarkStart w:id="7" w:name="__Fieldmark__3_881905031"/>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81905031"/>
            <w:bookmarkStart w:id="10" w:name="__Fieldmark__4_881905031"/>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81905031"/>
            <w:bookmarkStart w:id="12" w:name="__Fieldmark__5_881905031"/>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81905031"/>
            <w:bookmarkStart w:id="15" w:name="__Fieldmark__6_881905031"/>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81905031"/>
            <w:bookmarkStart w:id="17" w:name="__Fieldmark__7_881905031"/>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81905031"/>
            <w:bookmarkStart w:id="20" w:name="__Fieldmark__8_881905031"/>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81905031"/>
            <w:bookmarkStart w:id="22" w:name="__Fieldmark__9_881905031"/>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81905031"/>
            <w:bookmarkStart w:id="25" w:name="__Fieldmark__10_881905031"/>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81905031"/>
            <w:bookmarkStart w:id="27" w:name="__Fieldmark__11_881905031"/>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81905031"/>
            <w:bookmarkStart w:id="30" w:name="__Fieldmark__12_881905031"/>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81905031"/>
            <w:bookmarkStart w:id="32" w:name="__Fieldmark__13_881905031"/>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81905031"/>
            <w:bookmarkStart w:id="35" w:name="__Fieldmark__14_881905031"/>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81905031"/>
            <w:bookmarkStart w:id="37" w:name="__Fieldmark__15_881905031"/>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81905031"/>
            <w:bookmarkStart w:id="42" w:name="__Fieldmark__16_881905031"/>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81905031"/>
            <w:bookmarkStart w:id="44" w:name="__Fieldmark__17_881905031"/>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81905031"/>
            <w:bookmarkStart w:id="50" w:name="__Fieldmark__18_881905031"/>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81905031"/>
            <w:bookmarkStart w:id="52" w:name="__Fieldmark__19_881905031"/>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81905031"/>
            <w:bookmarkStart w:id="59" w:name="__Fieldmark__20_881905031"/>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81905031"/>
            <w:bookmarkStart w:id="61" w:name="__Fieldmark__21_881905031"/>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81905031"/>
            <w:bookmarkStart w:id="67" w:name="__Fieldmark__22_881905031"/>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81905031"/>
            <w:bookmarkStart w:id="69" w:name="__Fieldmark__23_881905031"/>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81905031"/>
            <w:bookmarkStart w:id="75" w:name="__Fieldmark__24_881905031"/>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81905031"/>
            <w:bookmarkStart w:id="77" w:name="__Fieldmark__25_881905031"/>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81905031"/>
            <w:bookmarkStart w:id="79" w:name="__Fieldmark__26_881905031"/>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81905031"/>
            <w:bookmarkStart w:id="81" w:name="__Fieldmark__27_881905031"/>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81905031"/>
            <w:bookmarkStart w:id="84" w:name="__Fieldmark__28_881905031"/>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81905031"/>
            <w:bookmarkStart w:id="86" w:name="__Fieldmark__29_881905031"/>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81905031"/>
            <w:bookmarkStart w:id="88" w:name="__Fieldmark__30_881905031"/>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81905031"/>
            <w:bookmarkStart w:id="90" w:name="__Fieldmark__31_88190503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81905031"/>
            <w:bookmarkStart w:id="93" w:name="__Fieldmark__32_881905031"/>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81905031"/>
            <w:bookmarkStart w:id="95" w:name="__Fieldmark__33_881905031"/>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81905031"/>
            <w:bookmarkStart w:id="97" w:name="__Fieldmark__34_881905031"/>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81905031"/>
            <w:bookmarkStart w:id="99" w:name="__Fieldmark__35_881905031"/>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81905031"/>
            <w:bookmarkStart w:id="101" w:name="__Fieldmark__36_881905031"/>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81905031"/>
            <w:bookmarkStart w:id="103" w:name="__Fieldmark__37_881905031"/>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81905031"/>
            <w:bookmarkStart w:id="105" w:name="__Fieldmark__38_881905031"/>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81905031"/>
            <w:bookmarkStart w:id="107" w:name="__Fieldmark__39_881905031"/>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81905031"/>
            <w:bookmarkStart w:id="109" w:name="__Fieldmark__40_881905031"/>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81905031"/>
            <w:bookmarkStart w:id="111" w:name="__Fieldmark__41_881905031"/>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81905031"/>
            <w:bookmarkStart w:id="113" w:name="__Fieldmark__42_881905031"/>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81905031"/>
            <w:bookmarkStart w:id="115" w:name="__Fieldmark__43_88190503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81905031"/>
            <w:bookmarkStart w:id="117" w:name="__Fieldmark__44_881905031"/>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81905031"/>
            <w:bookmarkStart w:id="119" w:name="__Fieldmark__45_881905031"/>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81905031"/>
            <w:bookmarkStart w:id="121" w:name="__Fieldmark__46_881905031"/>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81905031"/>
            <w:bookmarkStart w:id="123" w:name="__Fieldmark__47_881905031"/>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81905031"/>
            <w:bookmarkStart w:id="125" w:name="__Fieldmark__48_881905031"/>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81905031"/>
            <w:bookmarkStart w:id="127" w:name="__Fieldmark__49_881905031"/>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81905031"/>
            <w:bookmarkStart w:id="129" w:name="__Fieldmark__50_881905031"/>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81905031"/>
            <w:bookmarkStart w:id="131" w:name="__Fieldmark__51_881905031"/>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81905031"/>
            <w:bookmarkStart w:id="134" w:name="__Fieldmark__52_881905031"/>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81905031"/>
            <w:bookmarkStart w:id="136" w:name="__Fieldmark__53_881905031"/>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81905031"/>
            <w:bookmarkStart w:id="138" w:name="__Fieldmark__54_881905031"/>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81905031"/>
            <w:bookmarkStart w:id="140" w:name="__Fieldmark__55_881905031"/>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81905031"/>
            <w:bookmarkStart w:id="142" w:name="__Fieldmark__56_881905031"/>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81905031"/>
            <w:bookmarkStart w:id="144" w:name="__Fieldmark__57_881905031"/>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81905031"/>
            <w:bookmarkStart w:id="146" w:name="__Fieldmark__58_881905031"/>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81905031"/>
            <w:bookmarkStart w:id="148" w:name="__Fieldmark__59_881905031"/>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81905031"/>
            <w:bookmarkStart w:id="150" w:name="__Fieldmark__60_881905031"/>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81905031"/>
            <w:bookmarkStart w:id="152" w:name="__Fieldmark__61_881905031"/>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81905031"/>
            <w:bookmarkStart w:id="154" w:name="__Fieldmark__62_881905031"/>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81905031"/>
            <w:bookmarkStart w:id="156" w:name="__Fieldmark__63_881905031"/>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